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CARLOS BARBOSA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480"/>
        <w:gridCol w:w="200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transporte de móveis, equipamentos e materiais diversos da 152ª Zona Eleitoral do Rio Grande do Sul, entre os endereços Rua Rui Barbosa, 126 – Sala 208, e Rua Buarque de Macedo, 4192 – Sala 05, ambos em Carlos Barbosa/RS, sob regime de empreitada global, conforme Termo de Referência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frânio Rodrigues ou Stela Camozzato pelo telefone (54) 3461-188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 (dois) dias</w:t>
      </w:r>
      <w:r>
        <w:rPr/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 partir do início da execução dos serviços de transporte. O período previsto para início dos serviços está estimado entre dezembro/2019 e fevereiro/2020 e será comunicado com antecedência mínima de 10 (dez)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281-1122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Local de retirada: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Rua Rui Barbosa, 126 – Sala 208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L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ocal de entrega: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Rua Buarque de Macedo, 4192 – Sala 05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1-06T20:40:04Z</dcterms:modified>
  <cp:revision>96</cp:revision>
  <dc:subject/>
  <dc:title>TRIBUNAL REGIONAL ELEITORAL</dc:title>
</cp:coreProperties>
</file>